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31, ал. 1 – ал. 4 от ЗКПО част или целият размер на разходите за дарения се признава за данъчни цели, когато даренията са извършени в полза на определен кръг лица. 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995</wp:posOffset>
                </wp:positionH>
                <wp:positionV relativeFrom="paragraph">
                  <wp:posOffset>30480</wp:posOffset>
                </wp:positionV>
                <wp:extent cx="55118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АНЪЧНО ПРИЗНАТИ РАЗХОДИ ЗА ДА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29pt;mso-wrap-distance-left:9.05pt;mso-wrap-distance-right:9.05pt;mso-wrap-distance-top:0pt;mso-wrap-distance-bottom:0pt;margin-top:2.4pt;mso-position-vertical-relative:text;margin-left:16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АНЪЧНО ПРИЗНАТИ РАЗХОДИ ЗА ДА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7pt;margin-top:9.7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71pt;margin-top:9.7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97pt;margin-top:9.7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414pt;margin-top:9.7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0</wp:posOffset>
                </wp:positionH>
                <wp:positionV relativeFrom="paragraph">
                  <wp:posOffset>63500</wp:posOffset>
                </wp:positionV>
                <wp:extent cx="1991995" cy="651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651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ДО 10 % ОТ СЧЕТОВОДНАТА ПЕЧАЛБА (чл. 31, ал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56.85pt;height:51.3pt;mso-wrap-distance-left:9.05pt;mso-wrap-distance-right:9.05pt;mso-wrap-distance-top:0pt;mso-wrap-distance-bottom:0pt;margin-top: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ДО 10 % ОТ СЧЕТОВОДНАТА ПЕЧАЛБА (чл. 31, ал.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0</wp:posOffset>
                </wp:positionH>
                <wp:positionV relativeFrom="paragraph">
                  <wp:posOffset>63500</wp:posOffset>
                </wp:positionV>
                <wp:extent cx="1308100" cy="62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ДО 50 % ОТ СЧЕТОВОДНАТА ПЕЧАЛБА (чл. 31, ал.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03pt;height:49pt;mso-wrap-distance-left:9.05pt;mso-wrap-distance-right:9.05pt;mso-wrap-distance-top:0pt;mso-wrap-distance-bottom:0pt;margin-top: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ДО 50 % ОТ СЧЕТОВОДНАТА ПЕЧАЛБА (чл. 31, ал.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0</wp:posOffset>
                </wp:positionH>
                <wp:positionV relativeFrom="paragraph">
                  <wp:posOffset>63500</wp:posOffset>
                </wp:positionV>
                <wp:extent cx="1536700" cy="6337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ДО 15 % ОТ СЧЕТОВОДНАТА ПЕЧАЛБА (чл. 31, ал.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21pt;height:49.9pt;mso-wrap-distance-left:9.05pt;mso-wrap-distance-right:9.05pt;mso-wrap-distance-top:0pt;mso-wrap-distance-bottom:0pt;margin-top: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ДО 15 % ОТ СЧЕТОВОДНАТА ПЕЧАЛБА (чл. 31, ал.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5200</wp:posOffset>
                </wp:positionH>
                <wp:positionV relativeFrom="paragraph">
                  <wp:posOffset>63500</wp:posOffset>
                </wp:positionV>
                <wp:extent cx="1536700" cy="633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НЯМА ОГРАНИЧЕНИЯ В РАЗМЕРА НА РАЗХОДА ЗА ДАРЕНИЕ (чл. 31, ал.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21pt;height:49.9pt;mso-wrap-distance-left:9.05pt;mso-wrap-distance-right:9.05pt;mso-wrap-distance-top:0pt;mso-wrap-distance-bottom:0pt;margin-top:5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НЯМА ОГРАНИЧЕНИЯ В РАЗМЕРА НА РАЗХОДА ЗА ДАРЕНИЕ (чл. 31, ал.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3429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7pt;margin-top:10.6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747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89pt;margin-top:9.2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17475</wp:posOffset>
                </wp:positionV>
                <wp:extent cx="3429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97pt;margin-top:9.2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3429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423pt;margin-top:0.25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>КОГАТО ДАРЕНИЯТА СА ИЗВЪРШЕНИ В ПОЛЗА НА:</w:t>
      </w:r>
    </w:p>
    <w:p>
      <w:pPr>
        <w:pStyle w:val="Normal"/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0</wp:posOffset>
                </wp:positionH>
                <wp:positionV relativeFrom="paragraph">
                  <wp:posOffset>43180</wp:posOffset>
                </wp:positionV>
                <wp:extent cx="2336800" cy="5684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684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. здравни и лечебни заведения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i/>
                                <w:i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2.1. специализирани институции за социални услуги съгласно ЗСП, както и на АСП и на фонд "Социална закрила" към министъра на труда и социалната политика </w:t>
                            </w:r>
                            <w:r>
                              <w:rPr>
                                <w:i/>
                                <w:sz w:val="10"/>
                                <w:szCs w:val="20"/>
                              </w:rPr>
                              <w:t>(в сила до 30.06.2020 г.)</w:t>
                            </w: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2.2 социални или интегрирани здравно-социални услуги за резидентна грижа съгласно Закона за социалните услуги, както и на Агенцията за социално подпомагане и на фонд "Социална закрила" към министъра на труда и социалната полити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0"/>
                              </w:rPr>
                              <w:t>(в сила от 01.07.2020 г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3. специализирани институции за деца съгласно Закона за закрила на детето, както и на домове за отглеждане и възпитание на деца, лишени от родителска грижа и домове за медико-социални грижи за деца съгласно Закона за лечебните заведения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4. детски ясли и градини, училища, висши училища или академии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5. бюджетни предприятия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6. регистрирани в страната вероизповед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7.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ециализирани предприятия или кооперации на хора с увреждания, вписани в регистъра по чл. 83 от Закона за хората с увреждания, както и в полза на Агенцията за хората с увреждания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8. хора с увреждания, както и за технически помощни средства за тях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9. лица, пострадали при бедствия по смисъла на ЗЗБ или на семействата им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0. Българския Червен кръст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1. социално слаби лица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2. деца с увреждания или без родители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3. културни институти или за целите на културния, образователния или научния обмен по международен договор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sz w:val="16"/>
                              </w:rPr>
                              <w:t xml:space="preserve"> юридически лица с нестопанска цел със статут в обществена полза, с изключение на организации, подпомагащи културата по смисъла на Закона за меценатството;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5. Фонд "Енергийна ефективност и възобновяеми източници"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6. комуни за наркозависими, както и на наркозависими лица за тяхното лечение.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7. детския фонд на Организацията на обединените нации (УНИЦЕФ).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18. социални предприятия, вписани в регистъра на социалните предприятия, за осъществяване на социалната им дейност и/или за постигане на социалните им цели.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(в сила от 02.05.2019)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10" w:hanging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pt;height:447.6pt;mso-wrap-distance-left:9.05pt;mso-wrap-distance-right:9.05pt;mso-wrap-distance-top:0pt;mso-wrap-distance-bottom:0pt;margin-top:3.4pt;mso-position-vertical-relative:text;margin-left:-29pt;mso-position-horizontal-relative:text">
                <v:textbox>
                  <w:txbxContent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1. здравни и лечебни заведения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i/>
                          <w:i/>
                          <w:sz w:val="10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 xml:space="preserve">2.1. специализирани институции за социални услуги съгласно ЗСП, както и на АСП и на фонд "Социална закрила" към министъра на труда и социалната политика </w:t>
                      </w:r>
                      <w:r>
                        <w:rPr>
                          <w:i/>
                          <w:sz w:val="10"/>
                          <w:szCs w:val="20"/>
                        </w:rPr>
                        <w:t>(в сила до 30.06.2020 г.)</w:t>
                      </w:r>
                      <w:r>
                        <w:rPr>
                          <w:i/>
                          <w:sz w:val="16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2.2 социални или интегрирани здравно-социални услуги за резидентна грижа съгласно Закона за социалните услуги, както и на Агенцията за социално подпомагане и на фонд "Социална закрила" към министъра на труда и социалната политик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0"/>
                        </w:rPr>
                        <w:t>(в сила от 01.07.2020 г.)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3. специализирани институции за деца съгласно Закона за закрила на детето, както и на домове за отглеждане и възпитание на деца, лишени от родителска грижа и домове за медико-социални грижи за деца съгласно Закона за лечебните заведения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4. детски ясли и градини, училища, висши училища или академии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5. бюджетни предприятия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6. регистрирани в страната вероизповедания;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7.с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ециализирани предприятия или кооперации на хора с увреждания, вписани в регистъра по чл. 83 от Закона за хората с увреждания, както и в полза на Агенцията за хората с увреждания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8. хора с увреждания, както и за технически помощни средства за тях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9. лица, пострадали при бедствия по смисъла на ЗЗБ или на семействата им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10. Българския Червен кръст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11. социално слаби лица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12. деца с увреждания или без родители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13. културни институти или за целите на културния, образователния или научния обмен по международен договор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14.</w:t>
                      </w:r>
                      <w:r>
                        <w:rPr>
                          <w:sz w:val="16"/>
                        </w:rPr>
                        <w:t xml:space="preserve"> юридически лица с нестопанска цел със статут в обществена полза, с изключение на организации, подпомагащи културата по смисъла на Закона за меценатството; 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15. Фонд "Енергийна ефективност и възобновяеми източници"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 xml:space="preserve">16. комуни за наркозависими, както и на наркозависими лица за тяхното лечение. 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17. детския фонд на Организацията на обединените нации (УНИЦЕФ).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18. социални предприятия, вписани в регистъра на социалните предприятия, за осъществяване на социалната им дейност и/или за постигане на социалните им цели.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(в сила от 02.05.2019)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980" w:leader="none"/>
                        </w:tabs>
                        <w:ind w:left="0" w:right="10" w:hanging="0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00</wp:posOffset>
                </wp:positionH>
                <wp:positionV relativeFrom="paragraph">
                  <wp:posOffset>29210</wp:posOffset>
                </wp:positionV>
                <wp:extent cx="1163955" cy="25311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531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Националната здравноосигурителна каса – за дейности във връзка с лечението на деца, финансирани с трансфери от бюджета на МЗ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  Център за асистирана репроду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91.65pt;height:199.3pt;mso-wrap-distance-left:9.05pt;mso-wrap-distance-right:9.05pt;mso-wrap-distance-top:0pt;mso-wrap-distance-bottom:0pt;margin-top:2.3pt;mso-position-vertical-relative:text;margin-left:1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1.Националната здравноосигурителна каса – за дейности във връзка с лечението на деца, финансирани с трансфери от бюджета на МЗ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2  Център за асистирана репроду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0</wp:posOffset>
                </wp:positionH>
                <wp:positionV relativeFrom="paragraph">
                  <wp:posOffset>29210</wp:posOffset>
                </wp:positionV>
                <wp:extent cx="1536700" cy="12071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207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възмездно предоставената помощ при условията и по реда на Закона за меценатств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21pt;height:95.05pt;mso-wrap-distance-left:9.05pt;mso-wrap-distance-right:9.05pt;mso-wrap-distance-top:0pt;mso-wrap-distance-bottom:0pt;margin-top:2.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Безвъзмездно предоставената помощ при условията и по реда на Закона за меценатств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200</wp:posOffset>
                </wp:positionH>
                <wp:positionV relativeFrom="paragraph">
                  <wp:posOffset>29210</wp:posOffset>
                </wp:positionV>
                <wp:extent cx="1651000" cy="22358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235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рения на компютри и периферни устройства за тях, които са произведени до една година преди датата на дарението, направени в полза на български училища, включително висши уч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30pt;height:176.05pt;mso-wrap-distance-left:9.05pt;mso-wrap-distance-right:9.05pt;mso-wrap-distance-top:0pt;mso-wrap-distance-bottom:0pt;margin-top:2.3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рения на компютри и периферни устройства за тях, които са произведени до една година преди датата на дарението, направени в полза на български училища, включително висши уч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7695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43205</wp:posOffset>
                </wp:positionV>
                <wp:extent cx="342900" cy="16903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9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97pt;margin-top:19.15pt;width:26.95pt;height:133.0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20345</wp:posOffset>
                </wp:positionV>
                <wp:extent cx="342900" cy="678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7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432pt;margin-top:17.35pt;width:26.95pt;height:53.4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342900" cy="3581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89pt;margin-top:19.75pt;width:26.95pt;height:28.1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1090</wp:posOffset>
                </wp:positionH>
                <wp:positionV relativeFrom="paragraph">
                  <wp:posOffset>105410</wp:posOffset>
                </wp:positionV>
                <wp:extent cx="3830320" cy="8413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84137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ЩИЯТ РАЗМЕР НА РАЗХОДИТЕ ЗА ДАРЕНИЯ, ПРИЗНАТИ ЗА ДАНЪЧНИ ЦЕЛИ ПО АЛ. 1 - 4, НЕ МОЖЕ ДА ПРЕВИШАВА 65 % ОТ СЧЕТОВОДНАТА ПЕЧАЛБА (чл.31, ал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6pt;height:66.25pt;mso-wrap-distance-left:9.05pt;mso-wrap-distance-right:9.05pt;mso-wrap-distance-top:0pt;mso-wrap-distance-bottom:0pt;margin-top:8.3pt;mso-position-vertical-relative:text;margin-left:1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ЩИЯТ РАЗМЕР НА РАЗХОДИТЕ ЗА ДАРЕНИЯ, ПРИЗНАТИ ЗА ДАНЪЧНИ ЦЕЛИ ПО АЛ. 1 - 4, НЕ МОЖЕ ДА ПРЕВИШАВА 65 % ОТ СЧЕТОВОДНАТА ПЕЧАЛБА (чл.31, ал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57.55pt;margin-top:11.05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1090</wp:posOffset>
                </wp:positionH>
                <wp:positionV relativeFrom="paragraph">
                  <wp:posOffset>213995</wp:posOffset>
                </wp:positionV>
                <wp:extent cx="3830320" cy="14871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48717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Гореописаният ред се прилага и за дарения, направени в полза на идентични или сходни на гореизброените лица, установени в или граждани на друга държава - членка на ЕС, или на държава - страна по Споразумението за ЕИП, когато лицето, направило дарението, притежава официален легализиран документ, удостоверяващ статута на получателя на дарението, издаден или заверен от компетентен орган на съответната чужда държава, и неговия превод на български език, извършен от заклет превода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6pt;height:117.1pt;mso-wrap-distance-left:9.05pt;mso-wrap-distance-right:9.05pt;mso-wrap-distance-top:0pt;mso-wrap-distance-bottom:0pt;margin-top:16.85pt;mso-position-vertical-relative:text;margin-left:1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ru-RU"/>
                        </w:rPr>
                        <w:t>Гореописаният ред се прилага и за дарения, направени в полза на идентични или сходни на гореизброените лица, установени в или граждани на друга държава - членка на ЕС, или на държава - страна по Споразумението за ЕИП, когато лицето, направило дарението, притежава официален легализиран документ, удостоверяващ статута на получателя на дарението, издаден или заверен от компетентен орган на съответната чужда държава, и неговия превод на български език, извършен от заклет превода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 задължено лице отчита положителен финансов резултат за Х година в размер на 700 000 лева, вкл. разходи за дарения – 485 000 лева, както следв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0 000 лева – в полза на Фонд „Социална закрила”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5 000 лева – в полза на Български Червен кръ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10 000 лева – в полза на </w:t>
      </w:r>
      <w:r>
        <w:rPr>
          <w:rFonts w:cs="Times New Roman" w:ascii="Times New Roman" w:hAnsi="Times New Roman"/>
          <w:bCs/>
          <w:sz w:val="24"/>
          <w:szCs w:val="24"/>
        </w:rPr>
        <w:t>НЗОК – за дейности във връзка с лечението на деца, финансирани с трансфери от бюджета на МЗ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00 000 лева – компютри в полза на Софийския университет, като компютрите са произведени до 1 година преди датата на дарениет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ходите за дарения не попадат в обхвата на чл. 31, ал. 6 от ЗКПО и подлежат на регулиране по общия ред на зако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ва да бъде установен размерът на разходите за дарения, подлежащи на преобразуване по реда на чл. 26, т. 7 от ЗКПО, във връзка с допустимите размери по чл. 31, ал. 1, 2, 3 и 4 от ЗКПО?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/>
      </w:pPr>
      <w:r>
        <w:rPr/>
        <w:t>Решение:</w:t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5040"/>
        <w:gridCol w:w="2473"/>
        <w:gridCol w:w="1127"/>
      </w:tblGrid>
      <w:tr>
        <w:trPr>
          <w:trHeight w:val="422" w:hRule="atLeast"/>
          <w:cantSplit w:val="true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(съгласно Номен-клатура-та по-долу)</w:t>
            </w:r>
          </w:p>
        </w:tc>
        <w:tc>
          <w:tcPr>
            <w:tcW w:w="751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И ЗА ЛИЦЕТО, В ЧИЯТО ПОЛЗА Е ИЗВЪРШЕНО ДАРЕНИЕТО</w:t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ума 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/Име, презиме, фамилия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ЛСТАТ/ЕГН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НЧ/Служебен № от регистъра на НАП</w:t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"Социална закрила"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11111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 0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ългарски Червен кръст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22222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 000</w:t>
            </w:r>
          </w:p>
        </w:tc>
      </w:tr>
      <w:tr>
        <w:trPr>
          <w:trHeight w:val="23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о за код о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5 000</w:t>
            </w:r>
          </w:p>
        </w:tc>
      </w:tr>
      <w:tr>
        <w:trPr>
          <w:trHeight w:val="15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пустим размер на разходите за дарения съгласно чл.31, ал.1  (за код 01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 000</w:t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виш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3 - р.4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 000</w:t>
            </w:r>
          </w:p>
        </w:tc>
      </w:tr>
      <w:tr>
        <w:trPr>
          <w:trHeight w:val="16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ЗОК – за дейности във връзка с лечението на деца, финансирани с трансфери от бюджета на МЗ и Център за асистирана репродукция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33333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0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устим размер на разходите за дарения съгласно чл.31, ал.2 (за код 0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до 50% от счетоводната печалба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виш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6 - р.7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йски университет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44444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 000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о за код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00 000</w:t>
            </w:r>
          </w:p>
        </w:tc>
      </w:tr>
      <w:tr>
        <w:trPr>
          <w:trHeight w:val="16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 размер на разходите за дарения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 3 + р. 6 + р. 10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85 000</w:t>
            </w:r>
          </w:p>
        </w:tc>
      </w:tr>
      <w:tr>
        <w:trPr>
          <w:trHeight w:val="16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 размер на превишениет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 5 + р. 8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 000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ходи за дарения, признати за данъчни цели по чл.31, ал.1 - 4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 11 – р. 12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0 000</w:t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пустим размер на разходите за дарения съгласно чл.31, ал.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до 65% от счетоводната печалба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5 000</w:t>
            </w:r>
          </w:p>
        </w:tc>
      </w:tr>
      <w:tr>
        <w:trPr>
          <w:trHeight w:val="25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виш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 13 - р. 14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 000</w:t>
            </w:r>
          </w:p>
        </w:tc>
      </w:tr>
      <w:tr>
        <w:trPr>
          <w:trHeight w:val="17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изнати разходи за дарения съгласно чл.31, ал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изнати разходи за дарения, направени в полза на лица, извън посочените в чл.31, ал. 1 – 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 размер на непризнатите разходи за дар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р. 12 + р. 15 + р. 16 + р. 17)</w:t>
            </w:r>
          </w:p>
        </w:tc>
        <w:tc>
          <w:tcPr>
            <w:tcW w:w="1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0 000</w:t>
            </w:r>
          </w:p>
        </w:tc>
      </w:tr>
    </w:tbl>
    <w:p>
      <w:pPr>
        <w:pStyle w:val="Normal"/>
        <w:spacing w:lineRule="auto" w:line="360"/>
        <w:ind w:right="-113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Номенклатура за кодовете по видове лица, в чиято полза е извършено дарение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42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е, в чиято полза е извършено дарениет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дравни и лечебни завед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ециализирани институции за социални услуги съгласно ЗСП, както и на АСП и на фонд "Социална закрила" към министъра на труда и социалната политика (до 30.06.2020 г.)</w:t>
            </w:r>
            <w:r>
              <w:rPr>
                <w:sz w:val="16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оциални или интегрирани здравно-социални услуги за резидентна грижа съгласно Закона за социалните услуги, както и на Агенцията за социално подпомагане и на фонд "Социална закрила" към министъра на труда и социалната политик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от.01.07.2020 г.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szCs w:val="12"/>
              </w:rPr>
              <w:t>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ециализирани институции за деца съгласно Закона за закрила на детето, както и на домове за отглеждане и възпитание на деца, лишени от родителска грижа и домове за медико-социални грижи за деца съгласно Закона за лечебните заведения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тски ясли, детски градини, училища, висши училища или академ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юджетни предприятия по смисъла на Закона за счетоводствот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гистрирани в страната вероизповеда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специализирани предприятия или кооперации на хора с увреждания, вписани в регистъра по чл. 83 от Закона за хората с увреждания, както и в полза на Агенцията за хората с увреждания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ора с увреждания, както и за технически помощни средства за тя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лица, пострадали при бедствия  по смисъла на Закона за защита при бедствия, или на семействата и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ългарския Червен кръс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циално слаби лиц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ца с увреждания или без родители</w:t>
            </w:r>
          </w:p>
        </w:tc>
      </w:tr>
      <w:tr>
        <w:trPr>
          <w:trHeight w:val="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културни институти или за целите на културния, образователния или научния обмен по международен договор, по който Република България е стра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80" w:leader="none"/>
              </w:tabs>
              <w:ind w:left="0" w:right="1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юридически лица с нестопанска цел със статут в обществена полза, с изключение на организации, подпомагащи културата по смисъла на Закона за меценатството;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нд "Енергийна ефективност и възобновяеми източници"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уни за лечение на наркозависими, както и на наркозависими лица за тяхното леч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тския фонд на Организацията на обединените нации (УНИЦЕФ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социални предприятия, вписани в регистъра на социалните предприятия, за осъществяване на социалната им дейност и/или за постигане на социалните им цели. (в сила от 02.05.2019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2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ционалната здравноосигурителна каса – за дейности във връзка с лечението на деца, финансирани с трансфери от бюджета на МЗ, Център за асистирана репродук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3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звъзмездно предоставена помощ по реда и при условията на Закона за меценатствот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4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дарения на компютри и периферни устройства за тях, произведени до една година преди датата на дарението, в полза на български училища, включително висши училищ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2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разходи за дарения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3z0">
    <w:name w:val="WW8NumSt3z0"/>
    <w:qFormat/>
    <w:rPr>
      <w:rFonts w:ascii="Arial Narrow" w:hAnsi="Arial Narrow" w:cs="Arial Narrow"/>
    </w:rPr>
  </w:style>
  <w:style w:type="character" w:styleId="WW8NumSt4z0">
    <w:name w:val="WW8NumSt4z0"/>
    <w:qFormat/>
    <w:rPr>
      <w:rFonts w:ascii="Arial Narrow" w:hAnsi="Arial Narrow" w:cs="Arial Narrow"/>
    </w:rPr>
  </w:style>
  <w:style w:type="character" w:styleId="WW8NumSt5z0">
    <w:name w:val="WW8NumSt5z0"/>
    <w:qFormat/>
    <w:rPr>
      <w:rFonts w:ascii="Arial Narrow" w:hAnsi="Arial Narrow" w:cs="Arial Narrow"/>
    </w:rPr>
  </w:style>
  <w:style w:type="character" w:styleId="WW8NumSt6z0">
    <w:name w:val="WW8NumSt6z0"/>
    <w:qFormat/>
    <w:rPr>
      <w:rFonts w:ascii="Arial Narrow" w:hAnsi="Arial Narrow" w:cs="Arial Narrow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39:00Z</dcterms:created>
  <dc:creator>user</dc:creator>
  <dc:description/>
  <cp:keywords/>
  <dc:language>en-US</dc:language>
  <cp:lastModifiedBy>Цвети Янкова</cp:lastModifiedBy>
  <dcterms:modified xsi:type="dcterms:W3CDTF">2020-04-14T15:39:00Z</dcterms:modified>
  <cp:revision>2</cp:revision>
  <dc:subject/>
  <dc:title>На основание чл</dc:title>
</cp:coreProperties>
</file>